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kostki granitowej i bazaltowej 9x11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kamienn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podbudowy betonowej grub. 12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z kostki granitowej i bazaltowej 9x11, nawierzchni chodnika z płyt betonowych 35x35, nawierzchni chodnika z płyt betonowych 50x50, nawierzchni z brukowca, nawierzchni bitumicznej, nawierzchni z kostki betonowej, podbudowy betonowej grub. 15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10-06-14T08:51:00Z</cp:lastPrinted>
  <dcterms:modified xsi:type="dcterms:W3CDTF">2019-01-10T11:40:00Z</dcterms:modified>
  <cp:revision>9</cp:revision>
  <dc:subject>ost</dc:subject>
  <dc:title>D-02.00.00</dc:title>
</cp:coreProperties>
</file>