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400"/>
        <w:gridCol w:w="1544"/>
        <w:gridCol w:w="5748"/>
        <w:gridCol w:w="1403"/>
        <w:gridCol w:w="1684"/>
        <w:gridCol w:w="2944"/>
      </w:tblGrid>
      <w:tr>
        <w:trPr>
          <w:trHeight w:val="1871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 osobą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</w:tr>
      <w:tr>
        <w:trPr>
          <w:trHeight w:val="2581" w:hRule="exact"/>
          <w:cantSplit w:val="true"/>
        </w:trPr>
        <w:tc>
          <w:tcPr>
            <w:tcW w:w="38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ierownik budowy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.. 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..………………………………………..</w:t>
            </w:r>
          </w:p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…………………….……………………….……….……………….……..…………..………………………………………………….……………………………………………………………………………………………….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09" w:hRule="exact"/>
          <w:cantSplit w:val="true"/>
        </w:trPr>
        <w:tc>
          <w:tcPr>
            <w:tcW w:w="38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Opis doświadczenia zawodoweg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okres w kierowaniu budową lub robotami, liczony od daty uzyskania uprawnień budowlanych)</w:t>
            </w:r>
            <w:r>
              <w:rPr>
                <w:rFonts w:cs="Arial" w:ascii="Calibri" w:hAnsi="Calibri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……………………….……….……………….……..…………..………………………………………………….…………………………………………………………………………………..………</w:t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podpis(y)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osoby(osób) uprawnionej(ych) do składania oświadczeń woli w imieniu wykonawcy/wykonawców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5/2019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9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19:00Z</dcterms:created>
  <dc:creator/>
  <dc:description/>
  <cp:keywords/>
  <dc:language>en-US</dc:language>
  <cp:lastModifiedBy>Przemek Mikołajczyk</cp:lastModifiedBy>
  <cp:lastPrinted>2018-02-21T08:42:00Z</cp:lastPrinted>
  <dcterms:modified xsi:type="dcterms:W3CDTF">2019-01-18T09:51:00Z</dcterms:modified>
  <cp:revision>21</cp:revision>
  <dc:subject/>
  <dc:title/>
</cp:coreProperties>
</file>