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ykonawca – gwarant udziela Zamawiającemu gwarancji na przedmiot zamówienia objęty umową Nr …………………….. z dnia ………………….. r. (dla zamówienia podstawowego oraz w ramach prawa opcji) na okres ……. Miesięcy, liczonego od daty miesięcznego protokołu odbioru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48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7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>załącznik Nr 7 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53:00Z</dcterms:created>
  <dc:creator>Michał Boryk</dc:creator>
  <dc:description/>
  <cp:keywords/>
  <dc:language>en-US</dc:language>
  <cp:lastModifiedBy>Aneta Bartkowiak new</cp:lastModifiedBy>
  <cp:lastPrinted>2018-07-17T13:02:00Z</cp:lastPrinted>
  <dcterms:modified xsi:type="dcterms:W3CDTF">2019-01-02T13:53:00Z</dcterms:modified>
  <cp:revision>2</cp:revision>
  <dc:subject/>
  <dc:title>wzór dokumentu gwarancyjnego</dc:title>
</cp:coreProperties>
</file>